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724651665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120860531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23878805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513229078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120217177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515400645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136890032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2059087477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78259134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1772802633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1626273467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197097250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1183290207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1677213051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2043950638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2146767745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936634858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1063810250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626326551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1842507477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1161723522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608359299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1021004019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